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Plate Tectonics Map Project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1909"/>
        <w:gridCol w:w="1909"/>
      </w:tblGrid>
      <w:tr>
        <w:trPr>
          <w:trHeight w:val="24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scriptio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ints Available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ints Received</w:t>
            </w:r>
          </w:p>
        </w:tc>
      </w:tr>
      <w:tr>
        <w:trPr>
          <w:trHeight w:val="73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Overall Appearance: </w:t>
            </w:r>
            <w:r>
              <w:rPr>
                <w:rFonts w:eastAsia="Times New Roman" w:cs="Times New Roman" w:ascii="Times New Roman" w:hAnsi="Times New Roman"/>
              </w:rPr>
              <w:t xml:space="preserve"> (Colors/Pictures, Neatness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278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Map Key: 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of Symbols and their definition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cated along bottom edge of map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0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hysical Map of Modern Earth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Label continents and ocean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Label India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Label equator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Mark and label evidence for continental drift (6 each)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82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hysical Map of Pangaea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el equator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el all continent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el India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rk and label evidence for continental drift (6 each)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52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iagram of Layers of the Earth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Label 6 layers and their thicknesses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Label Magnetic and Geographic Poles</w:t>
            </w:r>
          </w:p>
          <w:p>
            <w:pPr>
              <w:pStyle w:val="ListParagraph"/>
              <w:spacing w:before="0" w:after="0"/>
              <w:ind w:left="155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318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ransparent Overlay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w convection currents in the outer core and mantel (section 5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ow magnetosphere (section 5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Show Lithospheric Plates and Names (section 3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Show Plate boundaries, using symbols to represent types  (section 3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how direction of plate travel(section 3)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ke a key and place in lower left hand corner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6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Total Point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7:00Z</dcterms:created>
  <dc:creator>William Yerger</dc:creator>
  <dc:description/>
  <cp:keywords/>
  <dc:language>en-US</dc:language>
  <cp:lastModifiedBy>Falcon School District 49</cp:lastModifiedBy>
  <cp:lastPrinted>2010-10-12T09:58:00Z</cp:lastPrinted>
  <dcterms:modified xsi:type="dcterms:W3CDTF">2010-10-12T16:17:00Z</dcterms:modified>
  <cp:revision>2</cp:revision>
  <dc:subject/>
  <dc:title>Children’s Solar System Book Project</dc:title>
</cp:coreProperties>
</file>